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852337409"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267004016"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825375478"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61895618"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565422991"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862303136"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897526394"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516972171"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51705394"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538576128"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